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891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lekcji 5 i 6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 las lecciones 5 y 6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hablen sobre las cosas y tareas que tienen que hacer </w:t>
        <w:br/>
        <w:t>o deben hacer cada dí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el diálogo con las formas verbal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está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hay</w:t>
      </w:r>
      <w:r>
        <w:rPr>
          <w:rFonts w:cs="Palatino Linotype" w:ascii="Palatino Linotype" w:hAnsi="Palatino Linotype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estudiantes completan las frases con las formas adecuadas de los verbos indicados. Corregid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observa el dibujo de la habitación de Sara y completa la descripción con las palabras del cuadro. Leed en voz alta y verificad las respuestas.</w:t>
        <w:br/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os alumnos leen en silencio la entrada del blog de Sar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dos veces y pide que completen las oraciones de dos diálogos en sus cuadernos. Corregid en el foro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as dos lecciones. Apuntan las respuestas en sus cuadern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br/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43</w:t>
      <w:tab/>
      <w:tab/>
      <w:t>Repaso y autoevalua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2:01:00Z</dcterms:created>
  <dc:creator>*</dc:creator>
  <dc:description/>
  <cp:keywords/>
  <dc:language>en-US</dc:language>
  <cp:lastModifiedBy>*</cp:lastModifiedBy>
  <dcterms:modified xsi:type="dcterms:W3CDTF">2018-03-12T10:14:00Z</dcterms:modified>
  <cp:revision>9</cp:revision>
  <dc:subject/>
  <dc:title>    </dc:title>
</cp:coreProperties>
</file>